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406101944"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173231242"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